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son 5 lesson pla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ources needed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Different types of flood defence’ sheet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ief breakdown of lesson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5 minutes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ister et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ims of lesson (see teacher’s note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5 minutes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o through answers to last lesson’s homework question (see last lesson’s teacher’s notes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15-20 minute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nd out ‘different types of flood defence’ sheet and read through it as a clas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-20 minute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lass answer questions in their exercise book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 minute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mmarise less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6:00Z</dcterms:created>
  <dc:creator>Julia Barker</dc:creator>
  <dc:description/>
  <dc:language>en-US</dc:language>
  <cp:lastModifiedBy>Julia Barker</cp:lastModifiedBy>
  <cp:lastPrinted>2004-04-29T16:34:00Z</cp:lastPrinted>
  <dcterms:modified xsi:type="dcterms:W3CDTF">2004-04-30T20:05:00Z</dcterms:modified>
  <cp:revision>4</cp:revision>
  <dc:subject/>
  <dc:title>Lesson 5</dc:title>
</cp:coreProperties>
</file>